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" сентября 2021г.                                      №_</w:t>
      </w:r>
      <w:r>
        <w:rPr>
          <w:sz w:val="24"/>
          <w:szCs w:val="24"/>
          <w:u w:val="single"/>
        </w:rPr>
        <w:t>95</w:t>
      </w:r>
      <w:r>
        <w:rPr>
          <w:sz w:val="24"/>
          <w:szCs w:val="24"/>
        </w:rPr>
        <w:t>_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евания территории по тупику Ольгинском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0.09.2021 № 51.01/79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61:46:0012601 в отношении земельного участка с кадастровым номером 61:46:0012601:302 с прилегающей к нему территории по тупику Ольгинскому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7.09.2021 по 18.10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7.09.2021 по 18.10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7.09.2021 по 18.10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9-14T14:10:00Z</dcterms:modified>
  <cp:revision>281</cp:revision>
  <dc:subject/>
  <dc:title>  </dc:title>
</cp:coreProperties>
</file>